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  <w:t>Big Ideas in Patterns and Algeb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6325</wp:posOffset>
                </wp:positionH>
                <wp:positionV relativeFrom="paragraph">
                  <wp:posOffset>-667385</wp:posOffset>
                </wp:positionV>
                <wp:extent cx="1769110" cy="2071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230" cy="1888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188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63.1pt;mso-wrap-distance-left:9.05pt;mso-wrap-distance-right:9.05pt;mso-wrap-distance-top:0pt;mso-wrap-distance-bottom:0pt;margin-top:-52.55pt;mso-position-vertical-relative:text;margin-left:-84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230" cy="1888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188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  <w:t>for Math Coaching Cycle 3-part series  October, 2009</w:t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Pattern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atterns represent identified regularities. There is always an element of repetition that must be described for the pattern to be extended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Many ideas in other strands of mathematics are simplified by using patterns.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Algebra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Algebraic reasoning is a process of describing and analyzing generalized mathematical relationships and change using words and symbols.</w:t>
      </w:r>
    </w:p>
    <w:p>
      <w:pPr>
        <w:pStyle w:val="Normal"/>
        <w:ind w:left="360" w:hanging="0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Pattern and algebra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Different representations of relationships (e.g. numeric, graphic, geometric, algebraic, verbal, concrete/pictorial) or patterns highlight different characteristics or behaviours and can serve different purposes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omparing mathematical relationships or patterns helps us see that there are classes of relationships or patterns and provides insight into each member of the class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Limited information about a mathematical pattern or relationship can sometimes, but not always, allow us to predict other information about that relationship.</w:t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before="0" w:after="200"/>
        <w:ind w:left="360" w:hanging="0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© Marian Sma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38:00Z</dcterms:created>
  <dc:creator>Marian Small</dc:creator>
  <dc:description/>
  <cp:keywords/>
  <dc:language>en-US</dc:language>
  <cp:lastModifiedBy>Marian Small</cp:lastModifiedBy>
  <dcterms:modified xsi:type="dcterms:W3CDTF">2009-10-02T01:34:00Z</dcterms:modified>
  <cp:revision>10</cp:revision>
  <dc:subject/>
  <dc:title/>
</cp:coreProperties>
</file>